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28.09.2021                              </w:t>
        <w:tab/>
        <w:t xml:space="preserve">                                                       № 20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keepNext w:val="true"/>
        <w:suppressAutoHyphens w:val="true"/>
        <w:jc w:val="center"/>
        <w:rPr>
          <w:b/>
          <w:b/>
          <w:lang w:eastAsia="ru-RU"/>
        </w:rPr>
      </w:pPr>
      <w:r>
        <w:rPr>
          <w:b/>
          <w:lang w:eastAsia="ru-RU"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keepNext w:val="true"/>
        <w:suppressAutoHyphens w:val="tru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т 24 октября 2018 года №259 «Об утверждении муниципальной программы Новодеревянковского сельского поселения Каневского района «Информационное общество Новодеревянковского сельского </w:t>
      </w:r>
    </w:p>
    <w:p>
      <w:pPr>
        <w:pStyle w:val="Normal"/>
        <w:keepNext w:val="true"/>
        <w:suppressAutoHyphens w:val="true"/>
        <w:jc w:val="center"/>
        <w:rPr>
          <w:rFonts w:eastAsia="Calibri"/>
        </w:rPr>
      </w:pPr>
      <w:r>
        <w:rPr>
          <w:b/>
          <w:lang w:eastAsia="ru-RU"/>
        </w:rPr>
        <w:t>поселения Каневского района» на 2019-2021 годы»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>1. Внести в постановление администрации Новодеревянковского сельского поселения Каневского района от 24 октября 2018 года № 259 «Об утверждении муниципальной программы «Информационное общество Новодеревянковского сельского поселения Каневского района» на 2019-2021 годы», следующие изменения: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ab/>
        <w:t>1.1. В названии постановления и далее по тексту слова «Информационное общество Новодеревянковского сельского поселения Каневского района» на 2019-2021 годы», заменить на слова «Обеспечение реализации функций муниципального образования, связанных с муниципальным управлением» на 2019-2023 годы»;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ab/>
        <w:t>1.2. Изложить приложение к постановлению администрации Новодеревянковского сельского поселения Каневского района от 24 октября 2018 года № 259 «Об утверждении муниципальной программы «Информационное общество Новодеревянковского сельского поселения Каневского района» на 2019-2023 годы» в новой редакции согласно приложению к настоящему постановлению (прилагается)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eastAsia="Lucida Sans Unicode"/>
          <w:kern w:val="2"/>
          <w:lang w:eastAsia="ru-RU"/>
        </w:rPr>
        <w:t>2</w:t>
      </w:r>
      <w:r>
        <w:rPr>
          <w:rFonts w:eastAsia="Lucida Sans Unicode"/>
          <w:color w:val="000000"/>
          <w:kern w:val="2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>3. Контроль за ис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 xml:space="preserve">4. </w:t>
      </w:r>
      <w:r>
        <w:rPr>
          <w:rFonts w:eastAsia="Lucida Sans Unicode"/>
          <w:color w:val="000000"/>
          <w:kern w:val="2"/>
        </w:rPr>
        <w:t>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09:00Z</dcterms:created>
  <dc:creator>serveradmin</dc:creator>
  <dc:description/>
  <cp:keywords/>
  <dc:language>en-US</dc:language>
  <cp:lastModifiedBy>USER</cp:lastModifiedBy>
  <cp:lastPrinted>2019-12-27T17:02:00Z</cp:lastPrinted>
  <dcterms:modified xsi:type="dcterms:W3CDTF">2021-10-04T09:09:00Z</dcterms:modified>
  <cp:revision>2</cp:revision>
  <dc:subject/>
  <dc:title> </dc:title>
</cp:coreProperties>
</file>